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59999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№6017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1.2025 № 6017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95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 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урська Г. 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 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урська Г. 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4T11:31:00Z</dcterms:modified>
  <cp:revision>117</cp:revision>
  <dc:subject/>
  <dc:title/>
</cp:coreProperties>
</file>